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แนวทางปฏิบัติเกี่ยวกับการลาศึกษาภายในประเทศ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สำหรับเจ้าหน้าที่ในสังกัดสำนักงานสาธารณสุขจังหวัดตาก</w:t>
      </w:r>
    </w:p>
    <w:p>
      <w:pPr>
        <w:pStyle w:val="Heading1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ลาไปศึกษาหรือฝึกอบรมภายในประเทศ โดยใช้เวลาราชการในการศึกษา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ำเนินการตามหลักเกณฑ์ วิธีการและเงื่อนไขให้ข้าราชการพลเรือนสามัญไปศึกษาเพิ่มเติม ฝึกอบรมดูงาน หรือปฏิบัติงานวิจัยในประเทศ ตาม</w:t>
      </w:r>
      <w:r>
        <w:rPr>
          <w:rFonts w:ascii="TH SarabunIT๙" w:hAnsi="TH SarabunIT๙" w:cs="TH SarabunIT๙"/>
          <w:color w:val="000000"/>
        </w:rPr>
        <w:t>หนังสือสำนักงาน ก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พ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ที่ นร ๑๐๑๓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๘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 xml:space="preserve">๕ </w:t>
      </w:r>
      <w:r>
        <w:rPr>
          <w:rFonts w:cs="TH SarabunIT๙" w:ascii="TH SarabunIT๙" w:hAnsi="TH SarabunIT๙"/>
          <w:color w:val="000000"/>
        </w:rPr>
        <w:t xml:space="preserve">/ </w:t>
      </w:r>
      <w:r>
        <w:rPr>
          <w:rFonts w:ascii="TH SarabunIT๙" w:hAnsi="TH SarabunIT๙" w:cs="TH SarabunIT๙"/>
          <w:color w:val="000000"/>
        </w:rPr>
        <w:t>ว ๒๒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</w:t>
      </w:r>
      <w:r>
        <w:rPr>
          <w:rFonts w:ascii="TH SarabunIT๙" w:hAnsi="TH SarabunIT๙" w:cs="TH SarabunIT๙"/>
          <w:color w:val="000000"/>
        </w:rPr>
        <w:t xml:space="preserve">ลงวันที่ ๑๕ กันยายน ๒๕๕๒ 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น่วยงานจัดทำแผนพัฒนาบุคลากร โดยการให้ลาไปศึกษาเพิ่มเติมหรือฝึกอบรมภายในประเทศ</w:t>
      </w:r>
    </w:p>
    <w:p>
      <w:pPr>
        <w:pStyle w:val="Normal"/>
        <w:ind w:left="360" w:hanging="0"/>
        <w:rPr/>
      </w:pPr>
      <w:r>
        <w:rPr>
          <w:rFonts w:ascii="TH SarabunIT๙" w:hAnsi="TH SarabunIT๙" w:cs="TH SarabunIT๙"/>
        </w:rPr>
        <w:t xml:space="preserve">ตาม </w:t>
      </w:r>
      <w:r>
        <w:rPr>
          <w:rFonts w:cs="TH SarabunIT๙" w:ascii="TH SarabunIT๙" w:hAnsi="TH SarabunIT๙"/>
        </w:rPr>
        <w:t xml:space="preserve">Service plan </w:t>
      </w:r>
      <w:r>
        <w:rPr>
          <w:rFonts w:ascii="TH SarabunIT๙" w:hAnsi="TH SarabunIT๙" w:cs="TH SarabunIT๙"/>
        </w:rPr>
        <w:t xml:space="preserve">ของหน่วยงาน 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สจ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จะแจ้งกำหนดระยะเวลาในการแสดงความจำนงขอสมัครสอบเพื่อลาไปศึกษา และฝึกอบรมภายในประเทศ ให้เจ้าหน้าที่ในหน่วยงานต่างๆ ได้ทราบ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pacing w:val="-2"/>
        </w:rPr>
      </w:pPr>
      <w:r>
        <w:rPr>
          <w:rFonts w:ascii="TH SarabunIT๙" w:hAnsi="TH SarabunIT๙" w:cs="TH SarabunIT๙"/>
          <w:spacing w:val="-2"/>
        </w:rPr>
        <w:t xml:space="preserve">การแสดงความจำนงขอสมัครสอบฯ ให้ยื่นความจำนงได้คนละ </w:t>
      </w:r>
      <w:r>
        <w:rPr>
          <w:rFonts w:cs="TH SarabunIT๙" w:ascii="TH SarabunIT๙" w:hAnsi="TH SarabunIT๙"/>
          <w:spacing w:val="-2"/>
        </w:rPr>
        <w:t xml:space="preserve">2 </w:t>
      </w:r>
      <w:r>
        <w:rPr>
          <w:rFonts w:ascii="TH SarabunIT๙" w:hAnsi="TH SarabunIT๙" w:cs="TH SarabunIT๙"/>
          <w:spacing w:val="-2"/>
        </w:rPr>
        <w:t xml:space="preserve">หลักสูตรๆ ละ </w:t>
      </w:r>
      <w:r>
        <w:rPr>
          <w:rFonts w:cs="TH SarabunIT๙" w:ascii="TH SarabunIT๙" w:hAnsi="TH SarabunIT๙"/>
          <w:spacing w:val="-2"/>
        </w:rPr>
        <w:t xml:space="preserve">2 </w:t>
      </w:r>
      <w:r>
        <w:rPr>
          <w:rFonts w:ascii="TH SarabunIT๙" w:hAnsi="TH SarabunIT๙" w:cs="TH SarabunIT๙"/>
          <w:spacing w:val="-2"/>
        </w:rPr>
        <w:t xml:space="preserve">สถาบัน </w:t>
      </w:r>
      <w:r>
        <w:rPr>
          <w:rFonts w:cs="TH SarabunIT๙" w:ascii="TH SarabunIT๙" w:hAnsi="TH SarabunIT๙"/>
          <w:spacing w:val="-2"/>
        </w:rPr>
        <w:t>(</w:t>
      </w:r>
      <w:r>
        <w:rPr>
          <w:rFonts w:ascii="TH SarabunIT๙" w:hAnsi="TH SarabunIT๙" w:cs="TH SarabunIT๙"/>
          <w:spacing w:val="-2"/>
        </w:rPr>
        <w:t>ให้ชัดเจน</w:t>
      </w:r>
      <w:r>
        <w:rPr>
          <w:rFonts w:cs="TH SarabunIT๙" w:ascii="TH SarabunIT๙" w:hAnsi="TH SarabunIT๙"/>
          <w:spacing w:val="-2"/>
        </w:rPr>
        <w:t>)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ณะกรรมการในหน่วยงาน  ทำหน้าที่พิจารณาเจ้าหน้าที่ในหน่วยงานที่แสดงความจำนงฯ ตามแผนพัฒนาบุคลากรฯ ที่หน่วยงานได้จัดทำไว้  และกำหนดจำนวนโควตาให้เข้าศึกษา  โดยมิให้เกิดความเสียหายแก่ทางราชการ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ากหน่วยงานมีความจำเป็นจะต้องขออนุมัติในหลักการให้เจ้าหน้าที่ที่มีคุณสมบัติไม่ครบ ตามระเบียบกระทรวงสาธารณสุข ว่าด้วยการให้ข้าราชการลาไปศึกษาหรือฝึกอบรมภายในประเทศ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43 </w:t>
      </w:r>
      <w:r>
        <w:rPr>
          <w:rFonts w:ascii="TH SarabunIT๙" w:hAnsi="TH SarabunIT๙" w:cs="TH SarabunIT๙"/>
        </w:rPr>
        <w:t>ลาศึกษาต่อได้เป็นกรณีพิเศษ ให้หน่วยงานทำหนังสือชี้แจงเหตุผลประกอบการขออนุมัติเป็นกรณีพิเศษเฉพาะรายเสนอคณะกรรมการพัฒนากำลังคนด้านสาธารณสุขระดับจังหวัด เพื่อพิจารณาเสนอปลัดกระทรวงสาธารณสุขพิจารณาอนุมัติ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ที่จะได้รับอนุมัติให้ลาไปศึกษาหรือฝึกอบรมภายในประเทศได้ตามระเบียบกระทรวงสาธารณสุขฯ นั้น จะต้องเป็นผู้ผ่านการพิจารณาจากคณะกรรมการพัฒนากำลังคนด้านสาธารณสุขระดับจังหวัดและได้รับการคัดเลือกให้เข้าศึกษาจากสถาบันการศึกษา</w:t>
      </w:r>
    </w:p>
    <w:p>
      <w:pPr>
        <w:pStyle w:val="Heading1"/>
        <w:rPr>
          <w:rFonts w:ascii="TH SarabunIT๙" w:hAnsi="TH SarabunIT๙" w:cs="TH SarabunIT๙"/>
          <w:u w:val="single"/>
        </w:rPr>
      </w:pPr>
      <w:r>
        <w:rPr>
          <w:rFonts w:ascii="TH SarabunIT๙" w:hAnsi="TH SarabunIT๙" w:cs="TH SarabunIT๙"/>
          <w:u w:val="single"/>
        </w:rPr>
        <w:t>การไปศึกษาโดยใช้เวลาและไม่ใช้เวลาราชการ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การศึกษาในหลักสูตรที่ไม่ใช้เวลาราชการในการศึกษาตลอดหลักสูตร และไม่เป็นการเสียหายต่อการปฏิบัติงานในหน้าที่ราชการ ต้องขออนุมัติลาศึกษา จากผู้ว่าราชการจังหวัด แต่ควรจัดทำบันทึกเสนอผู้บังคับบัญชา </w:t>
      </w:r>
      <w:r>
        <w:rPr>
          <w:rFonts w:ascii="TH SarabunIT๙" w:hAnsi="TH SarabunIT๙" w:cs="TH SarabunIT๙"/>
          <w:b/>
          <w:b/>
          <w:bCs/>
          <w:u w:val="single"/>
        </w:rPr>
        <w:t>เพื่อประโยชน์ต่อตัวท่านเอง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ศึกษาในหลักสูตรที่จำเป็นต้องใช้เวลาราชการในการศึกษาบ้างเป็นครั้งคราว และเป็นการศึกษาในสาขาวิชา และระดับการศึกษาที่สอดคล้อง หรือเป็นประโยชน์กับงาน หรือมาตรฐานกำหนดตำแหน่งที่ดำรงอยู่ตามที่ ก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กำหนดให้ดำเนินการ ดังนี้</w:t>
      </w:r>
    </w:p>
    <w:p>
      <w:pPr>
        <w:pStyle w:val="Normal"/>
        <w:numPr>
          <w:ilvl w:val="1"/>
          <w:numId w:val="3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ัดทำบันทึกขออนุมัติผู้บังคับบัญชาตามลำดับชั้นพร้อมแนบหลักฐานจากสถาบันการศึกษาเพื่อขอ</w:t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อนุมัติผู้ว่าราชการจังหวัด โดยต้องระบุว่าจะใช้เวลาราชการในการศึกษาเมื่อใด เป็นเวลานานเท่าใด</w:t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ละจะต้องขออนุมัติจากผู้ว่าราชการจังหวัดอีกครั้ง ก่อนที่จะลาไปศึกษา หากมิได้ขออนุมัติไว้ล่วงหน้า ผู้ศึกษาจะต้องใช้วันลาพักผ่อนหรือ ลากิจ ในการศึกษา</w:t>
      </w:r>
    </w:p>
    <w:p>
      <w:pPr>
        <w:pStyle w:val="Normal"/>
        <w:numPr>
          <w:ilvl w:val="1"/>
          <w:numId w:val="3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รณีที่ศึกษาหลักสูตรภาคพิเศษที่เรียนเฉพาะวันหยุดเสาร์ – อาทิตย์ ไม่ต้องทำสัญญา แต่กรณีที่หลักสูตรภาคพิเศษมีวันปกติราชการตามปกติด้วย คือ วันศุกร์ จะต้องทำสัญญาลาไปศึกษาเฉพาะวันศุกร์โดยนับเวลาเป็นวันตามระละเวลาของหลักสูตร</w:t>
      </w:r>
    </w:p>
    <w:p>
      <w:pPr>
        <w:pStyle w:val="Normal"/>
        <w:numPr>
          <w:ilvl w:val="0"/>
          <w:numId w:val="3"/>
        </w:numPr>
        <w:rPr/>
      </w:pPr>
      <w:r>
        <w:rPr>
          <w:rFonts w:ascii="TH SarabunIT๙" w:hAnsi="TH SarabunIT๙" w:cs="TH SarabunIT๙"/>
        </w:rPr>
        <w:t xml:space="preserve">การศึกษาในหลักสูตรที่จำเป็นต้องใช้เวลาราชการในการศึกษาบ้างเป็นครั้งคราว แต่เป็นการศึกษาในสาขาที่ไม่ตรงกับงาน หรือตำแหน่งที่ดำรงอยู่ จะต้องใช้วันลาพักผ่อน หรือ ลากิจ  ในการศึกษา </w:t>
      </w:r>
    </w:p>
    <w:sectPr>
      <w:footerReference w:type="default" r:id="rId2"/>
      <w:type w:val="nextPage"/>
      <w:pgSz w:w="11906" w:h="16838"/>
      <w:pgMar w:left="1729" w:right="1440" w:gutter="0" w:header="0" w:top="1440" w:footer="43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16"/>
        <w:szCs w:val="16"/>
        <w:lang w:eastAsia="th-TH"/>
      </w:rPr>
    </w:pPr>
    <w:r>
      <w:rPr>
        <w:rFonts w:cs="Angsana New" w:ascii="Angsana New" w:hAnsi="Angsana New"/>
        <w:sz w:val="16"/>
        <w:szCs w:val="16"/>
        <w:lang w:eastAsia="th-TH"/>
      </w:rPr>
      <w:fldChar w:fldCharType="begin"/>
    </w:r>
    <w:r>
      <w:rPr>
        <w:sz w:val="16"/>
        <w:szCs w:val="16"/>
        <w:rFonts w:cs="Angsana New" w:ascii="Angsana New" w:hAnsi="Angsana New"/>
        <w:lang w:eastAsia="th-TH"/>
      </w:rPr>
      <w:instrText xml:space="preserve"> FILENAME \p </w:instrText>
    </w:r>
    <w:r>
      <w:rPr>
        <w:sz w:val="16"/>
        <w:szCs w:val="16"/>
        <w:rFonts w:cs="Angsana New" w:ascii="Angsana New" w:hAnsi="Angsana New"/>
        <w:lang w:eastAsia="th-TH"/>
      </w:rPr>
      <w:fldChar w:fldCharType="separate"/>
    </w:r>
    <w:r>
      <w:rPr>
        <w:sz w:val="16"/>
        <w:szCs w:val="16"/>
        <w:rFonts w:cs="Angsana New" w:ascii="Angsana New" w:hAnsi="Angsana New"/>
        <w:lang w:eastAsia="th-TH"/>
      </w:rPr>
      <w:t>/tmp/in/input.doc</w:t>
    </w:r>
    <w:r>
      <w:rPr>
        <w:sz w:val="16"/>
        <w:szCs w:val="16"/>
        <w:rFonts w:cs="Angsana New" w:ascii="Angsana New" w:hAnsi="Angsana New"/>
        <w:lang w:eastAsia="th-TH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30:00Z</dcterms:created>
  <dc:creator>type3</dc:creator>
  <dc:description/>
  <cp:keywords/>
  <dc:language>en-US</dc:language>
  <cp:lastModifiedBy>User</cp:lastModifiedBy>
  <cp:lastPrinted>2014-09-17T10:34:00Z</cp:lastPrinted>
  <dcterms:modified xsi:type="dcterms:W3CDTF">2015-07-27T08:31:00Z</dcterms:modified>
  <cp:revision>8</cp:revision>
  <dc:subject/>
  <dc:title>แนวทางปฏิบัติเกี่ยวกับการลาศึกษาภายในประเทศ</dc:title>
</cp:coreProperties>
</file>